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Start w:id="1" w:name="_Hlk142493806"/>
      <w:bookmarkEnd w:id="0"/>
      <w:bookmarkEnd w:id="1"/>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2" w:name="_Hlk198806388"/>
      <w:bookmarkStart w:id="3" w:name="_Hlk198806388"/>
      <w:bookmarkEnd w:id="3"/>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Start w:id="4" w:name="_Hlk142493806"/>
      <w:bookmarkEnd w:id="4"/>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Cet acte d'engagement correspond au lot n°8 du marché public : Courants forts – Courants faibles – Informatique – Détection incendie - Asservissement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51905570"/>
      <w:bookmarkStart w:id="6" w:name="__Fieldmark__0_351905570"/>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51905570"/>
      <w:bookmarkStart w:id="8" w:name="__Fieldmark__1_351905570"/>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51905570"/>
      <w:bookmarkStart w:id="10" w:name="__Fieldmark__2_351905570"/>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51905570"/>
      <w:bookmarkStart w:id="12" w:name="__Fieldmark__3_351905570"/>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51905570"/>
      <w:bookmarkStart w:id="14" w:name="__Fieldmark__4_351905570"/>
      <w:bookmarkEnd w:id="14"/>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51905570"/>
      <w:bookmarkStart w:id="16" w:name="__Fieldmark__5_351905570"/>
      <w:bookmarkEnd w:id="16"/>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51905570"/>
      <w:bookmarkStart w:id="18" w:name="__Fieldmark__6_351905570"/>
      <w:bookmarkEnd w:id="18"/>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51905570"/>
      <w:bookmarkStart w:id="20" w:name="__Fieldmark__7_351905570"/>
      <w:bookmarkEnd w:id="20"/>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351905570"/>
      <w:bookmarkStart w:id="22" w:name="__Fieldmark__8_351905570"/>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351905570"/>
      <w:bookmarkStart w:id="24" w:name="__Fieldmark__9_351905570"/>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351905570"/>
      <w:bookmarkStart w:id="26" w:name="__Fieldmark__10_351905570"/>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51905570"/>
      <w:bookmarkStart w:id="28" w:name="__Fieldmark__11_351905570"/>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351905570"/>
      <w:bookmarkStart w:id="30" w:name="__Fieldmark__12_35190557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351905570"/>
      <w:bookmarkStart w:id="32" w:name="__Fieldmark__13_351905570"/>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351905570"/>
      <w:bookmarkStart w:id="34" w:name="__Fieldmark__14_351905570"/>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351905570"/>
      <w:bookmarkStart w:id="36" w:name="__Fieldmark__15_351905570"/>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51905570"/>
      <w:bookmarkStart w:id="38" w:name="__Fieldmark__16_35190557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351905570"/>
      <w:bookmarkStart w:id="40" w:name="__Fieldmark__17_35190557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51905570"/>
      <w:bookmarkStart w:id="42" w:name="__Fieldmark__18_351905570"/>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51905570"/>
      <w:bookmarkStart w:id="44" w:name="__Fieldmark__19_351905570"/>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351905570"/>
      <w:bookmarkStart w:id="46" w:name="__Fieldmark__20_351905570"/>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351905570"/>
      <w:bookmarkStart w:id="48" w:name="__Fieldmark__21_351905570"/>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351905570"/>
      <w:bookmarkStart w:id="50" w:name="__Fieldmark__22_351905570"/>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351905570"/>
      <w:bookmarkStart w:id="52" w:name="__Fieldmark__23_351905570"/>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4_351905570"/>
      <w:bookmarkStart w:id="54" w:name="__Fieldmark__24_351905570"/>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351905570"/>
      <w:bookmarkStart w:id="56" w:name="__Fieldmark__25_351905570"/>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clear" w:pos="4536"/>
          <w:tab w:val="clear" w:pos="9072"/>
        </w:tabs>
        <w:jc w:val="both"/>
        <w:rPr/>
      </w:pPr>
      <w:bookmarkStart w:id="57" w:name="_Hlk198806316"/>
      <w:bookmarkEnd w:id="57"/>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8" w:name="_Hlk198806316"/>
      <w:bookmarkStart w:id="59" w:name="_Hlk198806316"/>
      <w:bookmarkEnd w:id="5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60" w:name="_Hlk198806324"/>
      <w:bookmarkEnd w:id="60"/>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1" w:name="_Hlk198806324"/>
      <w:bookmarkStart w:id="62" w:name="_Hlk198806324"/>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3" w:name="_Hlk198806526"/>
      <w:bookmarkStart w:id="64" w:name="_Hlk198806339"/>
      <w:bookmarkStart w:id="65" w:name="_Hlk171322101"/>
      <w:bookmarkEnd w:id="63"/>
      <w:bookmarkEnd w:id="64"/>
      <w:bookmarkEnd w:id="65"/>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6" w:name="_Hlk198806526"/>
      <w:bookmarkStart w:id="67" w:name="_Hlk198806339"/>
      <w:bookmarkStart w:id="68" w:name="_Hlk171322101"/>
      <w:bookmarkStart w:id="69" w:name="_Hlk198806526"/>
      <w:bookmarkStart w:id="70" w:name="_Hlk198806339"/>
      <w:bookmarkStart w:id="71" w:name="_Hlk171322101"/>
      <w:bookmarkEnd w:id="69"/>
      <w:bookmarkEnd w:id="70"/>
      <w:bookmarkEnd w:id="71"/>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tabs>
          <w:tab w:val="clear" w:pos="851"/>
          <w:tab w:val="left" w:pos="0" w:leader="none"/>
          <w:tab w:val="left" w:pos="426" w:leader="none"/>
        </w:tabs>
        <w:ind w:left="0" w:right="0" w:hanging="0"/>
        <w:jc w:val="center"/>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36:00Z</dcterms:modified>
  <cp:revision>29</cp:revision>
  <dc:subject/>
  <dc:title>_Modèle recommandé : le service peut l’adapter le cas échéant_DC1_</dc:title>
</cp:coreProperties>
</file>